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spacing w:before="240" w:after="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9 сентября 2017 г. № 848 «Об утверждении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систем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альной инфраструктуры Тимашевского городского                                   поселения Тимашевского района» на 2018 – 2027 годы»</w:t>
      </w:r>
    </w:p>
    <w:p>
      <w:pPr>
        <w:pStyle w:val="Normal"/>
        <w:spacing w:lineRule="atLeast" w:line="0"/>
        <w:ind w:left="480" w:right="1116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480" w:right="1116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_______ 2024 г.                                 № _____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29 сентября  2017 г.  № 848 «Об утверждении муниципальной программы «Развитие систем коммунальной инфраструктуры Тимашевского городского поселения Тимашевского района» на 2018-2027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                                         от 4 апреля 2016 г. № 368, от 1 ноября 2016 г. № 1227)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29 сентября 2017 г. № 848            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истем коммунальной инфраструктуры Тимашевского городского поселения Тимашевского района на 2018–2027 годы» </w:t>
      </w:r>
      <w:r>
        <w:rPr>
          <w:rFonts w:cs="Times New Roman" w:ascii="Times New Roman" w:hAnsi="Times New Roman"/>
          <w:sz w:val="28"/>
          <w:szCs w:val="28"/>
        </w:rPr>
        <w:t>(с изменениями от 20 февраля 2024 г. № 203)                              (</w:t>
      </w:r>
      <w:r>
        <w:rPr>
          <w:rFonts w:cs="Times New Roman" w:ascii="Times New Roman" w:hAnsi="Times New Roman"/>
          <w:bCs/>
          <w:sz w:val="28"/>
          <w:szCs w:val="28"/>
        </w:rPr>
        <w:t>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20 февраля 2024 г. № 203 «О внесении изменений в постановление администрации Тимашевского городского поселения Тимашевского района             от 29 сентября 2017 г. № 848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 коммунальной инфраструктуры Тимашевского городского поселения Тимашевского района» на 2018 – 2027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Title"/>
        <w:widowControl/>
        <w:tabs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администрации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района                                                        Н.Н. Пан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1">
    <w:name w:val="Style7"/>
    <w:basedOn w:val="Normal"/>
    <w:qFormat/>
    <w:pPr>
      <w:spacing w:lineRule="exact" w:line="317"/>
      <w:ind w:firstLine="74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7:55:00Z</dcterms:created>
  <dc:creator>НПП "Гарант-Сервис"</dc:creator>
  <dc:description>Документ экспортирован из системы ГАРАНТ</dc:description>
  <cp:keywords/>
  <dc:language>en-US</dc:language>
  <cp:lastModifiedBy>Ирина Власова</cp:lastModifiedBy>
  <cp:lastPrinted>2023-07-21T08:39:00Z</cp:lastPrinted>
  <dcterms:modified xsi:type="dcterms:W3CDTF">2024-05-29T17:55:00Z</dcterms:modified>
  <cp:revision>2</cp:revision>
  <dc:subject/>
  <dc:title>Об утверждении ведомственной целевой программы</dc:title>
</cp:coreProperties>
</file>